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植物资源持续利用的先行者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——</w:t>
      </w:r>
      <w:r>
        <w:rPr>
          <w:sz w:val="44"/>
          <w:szCs w:val="44"/>
        </w:rPr>
        <w:t>纪念蔡希陶百年诞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周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俊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蔡老希陶生于</w:t>
      </w:r>
      <w:r>
        <w:rPr>
          <w:rFonts w:eastAsia="仿宋_GB2312" w:ascii="仿宋_GB2312" w:hAnsi="仿宋_GB2312"/>
          <w:sz w:val="32"/>
          <w:szCs w:val="32"/>
        </w:rPr>
        <w:t>19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，今天是他百年诞辰。他病逝于</w:t>
      </w:r>
      <w:r>
        <w:rPr>
          <w:rFonts w:eastAsia="仿宋_GB2312" w:ascii="仿宋_GB2312" w:hAnsi="仿宋_GB2312"/>
          <w:sz w:val="32"/>
          <w:szCs w:val="32"/>
        </w:rPr>
        <w:t>198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，今年也是他逝世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年。他</w:t>
      </w:r>
      <w:r>
        <w:rPr>
          <w:rFonts w:eastAsia="仿宋_GB2312" w:ascii="仿宋_GB2312" w:hAnsi="仿宋_GB2312"/>
          <w:sz w:val="32"/>
          <w:szCs w:val="32"/>
        </w:rPr>
        <w:t>1932</w:t>
      </w:r>
      <w:r>
        <w:rPr>
          <w:rFonts w:ascii="仿宋_GB2312" w:hAnsi="仿宋_GB2312" w:eastAsia="仿宋_GB2312"/>
          <w:sz w:val="32"/>
          <w:szCs w:val="32"/>
        </w:rPr>
        <w:t>年来云南进行植物采集，如果加上他来滇前的准备工作，如筹备致土司头人的介绍信、礼物等，既可以说他为云南植物科学发展工作了</w:t>
      </w:r>
      <w:r>
        <w:rPr>
          <w:rFonts w:eastAsia="仿宋_GB2312" w:ascii="仿宋_GB2312" w:hAnsi="仿宋_GB2312"/>
          <w:sz w:val="32"/>
          <w:szCs w:val="32"/>
        </w:rPr>
        <w:t>49</w:t>
      </w:r>
      <w:r>
        <w:rPr>
          <w:rFonts w:ascii="仿宋_GB2312" w:hAnsi="仿宋_GB2312" w:eastAsia="仿宋_GB2312"/>
          <w:sz w:val="32"/>
          <w:szCs w:val="32"/>
        </w:rPr>
        <w:t>年，也可以说近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年。他是我来云南第一个直接领导，借此机会，我向蔡老表达深深的永远敬意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蔡老对云南的科学贡献，已远远超过植物科学本身，他对云南现在这一最大支柱产业烟草的形成，立了头功，他在昆明元宝山和落索坡租地种植引种的“大金元”品种，以种子供应江川农民栽种，进而扩大至玉溪地区，说是头功我想是谦虚的评价。他积极参加云南橡胶宜林地改造，云南橡胶产业有今天，他也有头功的，他对云南社会经济的科学贡献是多方面的，还可举出很多他开创的工作，如云南热带速生用材研究，国产血竭龙血树的研究等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蔡老是中科院昆明植物所前身云南农林植物所的筹建者，他是被毛泽东同志誉为“生物学界的老祖宗”胡先</w:t>
      </w:r>
      <w:r>
        <w:rPr>
          <w:rFonts w:ascii="仿宋_GB2312" w:hAnsi="仿宋_GB2312"/>
          <w:sz w:val="32"/>
          <w:szCs w:val="32"/>
        </w:rPr>
        <w:t>骕</w:t>
      </w:r>
      <w:r>
        <w:rPr>
          <w:rFonts w:ascii="仿宋_GB2312" w:hAnsi="仿宋_GB2312" w:eastAsia="仿宋_GB2312"/>
          <w:sz w:val="32"/>
          <w:szCs w:val="32"/>
        </w:rPr>
        <w:t>先生派到昆明筹建的，胡老一直对蔡老很满意，这是我亲口听到的。建国初期，他又筹建了昆明植物园，这个园保存了起义人员刘玉堂先生毕生收集的云南山茶花大量品种，现在是昆明植物园的特色。</w:t>
      </w:r>
      <w:r>
        <w:rPr>
          <w:rFonts w:eastAsia="仿宋_GB2312" w:ascii="仿宋_GB2312" w:hAnsi="仿宋_GB2312"/>
          <w:sz w:val="32"/>
          <w:szCs w:val="32"/>
        </w:rPr>
        <w:t>1959</w:t>
      </w:r>
      <w:r>
        <w:rPr>
          <w:rFonts w:ascii="仿宋_GB2312" w:hAnsi="仿宋_GB2312" w:eastAsia="仿宋_GB2312"/>
          <w:sz w:val="32"/>
          <w:szCs w:val="32"/>
        </w:rPr>
        <w:t>年蔡老又创建中科院西双版纳热带植物园，这是中科院在热带建立第一个植物园，现已栽种和引一万种植物。很多国家领导人都对该园给予好评。老院长周光召誉为“科学院的骄傲”。植物资源要持续利用没有研究基地是不可能进行的，云南农林植物研究所及其后的昆明植物所、昆明植物园、西双版纳热带植物园等每一研究基地蔡老都有头功，都倾注了蔡老的心血，“前人栽树、后人乘凉”，我们这些后人不能一味乘凉，要努力研究以告慰蔡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蔡老献身科学的业绩，他爱祖国，爱边疆和热爱党的忠诚信念，是我们在云南从事科研工作者永远学习的榜样，老院长周光召同志说他是“我国科学界和科学院宝贵的精神财富”蔡老当之无愧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在纪念蔡老诞辰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周年时写过一篇赞誉蔡老是“植物资源开发研究的先行者”纪念文章，现在我认为蔡老是“植物资源持续利用的先行者”更为妥当，蔡老的多项研究都是持续利用的范例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植物资源持续利用是保护各种形态（群体、个体、混合体、组织）的有益无害或益大于害的植物或其组织，使它们的有用功能和有用物质能持续永久利用，从而造福人类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达到上述目的是可能而必要的。首先植物在保护环境条件下，有可以再生的特性，有区域分布的特性，人类应该充分利用这些特性。其次植物的有益和无益是相对的，但依据现有科学知识判断，有些植物是害大于益的，如外来入侵物种，生产毒品物种，则仅应作种（或品种）保存，或极小范围种植以供特殊用途，有些国外有用植物则应千方百计引种。再次，认识植物的有用功能，不能只靠前人和国外，自己研究创先。当这种有用植物规模化应用时，要同时用各种手段进行繁殖推广，有些植物野生量大，也要合理利用。</w:t>
      </w:r>
    </w:p>
    <w:p>
      <w:pPr>
        <w:pStyle w:val="Normal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蔡老这方面研究，我前面举了一些例子了，</w:t>
      </w:r>
      <w:r>
        <w:rPr>
          <w:rFonts w:ascii="仿宋_GB2312" w:hAnsi="仿宋_GB2312" w:eastAsia="仿宋_GB2312"/>
          <w:color w:val="FF0000"/>
          <w:sz w:val="32"/>
          <w:szCs w:val="32"/>
        </w:rPr>
        <w:t>要其他同志梳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晚辈不才，以此短文，略表心香一瓣，奉献蔡老在天之灵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44:00Z</dcterms:created>
  <dc:creator>文彬</dc:creator>
  <dc:description/>
  <dc:language>en-US</dc:language>
  <cp:lastModifiedBy>黄加元</cp:lastModifiedBy>
  <dcterms:modified xsi:type="dcterms:W3CDTF">2011-03-17T15:44:00Z</dcterms:modified>
  <cp:revision>2</cp:revision>
  <dc:subject/>
  <dc:title/>
</cp:coreProperties>
</file>