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5</w:t>
      </w:r>
    </w:p>
    <w:p>
      <w:pPr>
        <w:pStyle w:val="Normal"/>
        <w:ind w:firstLine="723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中国科学院西双版纳热带植物园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硕士</w:t>
      </w:r>
      <w:r>
        <w:rPr>
          <w:rFonts w:ascii="宋体" w:hAnsi="宋体" w:cs="宋体"/>
          <w:b/>
          <w:sz w:val="36"/>
          <w:szCs w:val="36"/>
        </w:rPr>
        <w:t>研究生招生名额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34465</wp:posOffset>
                </wp:positionH>
                <wp:positionV relativeFrom="page">
                  <wp:posOffset>2535555</wp:posOffset>
                </wp:positionV>
                <wp:extent cx="7797165" cy="2781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165" cy="278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4950"/>
                              <w:gridCol w:w="3734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学科专业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color w:val="333333"/>
                                      <w:kern w:val="0"/>
                                      <w:sz w:val="28"/>
                                      <w:szCs w:val="28"/>
                                    </w:rPr>
                                    <w:t>名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3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学术型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 w:before="0" w:after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植物学、生态学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推免生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人（已招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3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450" w:before="0" w:after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50" w:before="0" w:after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50" w:before="0" w:after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统招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专业学位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生物与医药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少数民族骨干计划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植物学、生态学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退役大学生士兵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植物学、生态学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西南林业大学联合培养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自然地理、园林园艺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50" w:before="0" w:after="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95pt;height:219.05pt;mso-wrap-distance-left:9pt;mso-wrap-distance-right:9pt;mso-wrap-distance-top:0pt;mso-wrap-distance-bottom:0pt;margin-top:199.65pt;mso-position-vertical-relative:page;margin-left:112.95pt;mso-position-horizontal-relative:page">
                <v:fill opacity="0f"/>
                <v:textbox inset="0in,0in,0in,0in">
                  <w:txbxContent>
                    <w:tbl>
                      <w:tblPr>
                        <w:tblW w:w="122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5"/>
                        <w:gridCol w:w="4950"/>
                        <w:gridCol w:w="3734"/>
                      </w:tblGrid>
                      <w:tr>
                        <w:trPr>
                          <w:trHeight w:val="593" w:hRule="atLeast"/>
                        </w:trPr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学科专业</w:t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color w:val="333333"/>
                                <w:kern w:val="0"/>
                                <w:sz w:val="28"/>
                                <w:szCs w:val="28"/>
                              </w:rPr>
                              <w:t>名额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3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学术型</w:t>
                            </w:r>
                          </w:p>
                        </w:tc>
                        <w:tc>
                          <w:tcPr>
                            <w:tcW w:w="49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 w:before="0" w:after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植物学、生态学</w:t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推免生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人（已招）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3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450" w:before="0" w:after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50" w:before="0" w:after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50" w:before="0" w:after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统招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专业学位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生物与医药</w:t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少数民族骨干计划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植物学、生态学</w:t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退役大学生士兵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植物学、生态学</w:t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西南林业大学联合培养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自然地理、园林园艺</w:t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50" w:before="0" w:after="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8"/>
                                <w:szCs w:val="28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0年中科院长春光机所研究生招生名额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22:00Z</dcterms:created>
  <dc:creator>王静轩</dc:creator>
  <dc:description/>
  <dc:language>en-US</dc:language>
  <cp:lastModifiedBy>杨俊林</cp:lastModifiedBy>
  <dcterms:modified xsi:type="dcterms:W3CDTF">2020-05-07T09:37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