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国科大学费缓交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954"/>
        <w:gridCol w:w="466"/>
        <w:gridCol w:w="1420"/>
        <w:gridCol w:w="240"/>
        <w:gridCol w:w="1181"/>
        <w:gridCol w:w="1421"/>
      </w:tblGrid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民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号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所属研究所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院系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份证号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手机号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家庭地址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邮政编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缓交期限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27940</wp:posOffset>
                      </wp:positionV>
                      <wp:extent cx="104775" cy="111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pt;margin-top:2.2pt;width:8.2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24130</wp:posOffset>
                      </wp:positionV>
                      <wp:extent cx="104775" cy="111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75pt;margin-top:1.9pt;width:8.2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27940</wp:posOffset>
                      </wp:positionV>
                      <wp:extent cx="104775" cy="111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5pt;margin-top:2.2pt;width:8.2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4445</wp:posOffset>
                      </wp:positionH>
                      <wp:positionV relativeFrom="paragraph">
                        <wp:posOffset>27940</wp:posOffset>
                      </wp:positionV>
                      <wp:extent cx="104775" cy="11112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35pt;margin-top:2.2pt;width:8.2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 xml:space="preserve">个月     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 xml:space="preserve">个月     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 xml:space="preserve">个月     </w:t>
            </w:r>
            <w:r>
              <w:rPr>
                <w:rFonts w:eastAsia="新宋体" w:cs="新宋体" w:ascii="新宋体" w:hAnsi="新宋体"/>
                <w:szCs w:val="21"/>
              </w:rPr>
              <w:t>4</w:t>
            </w:r>
            <w:r>
              <w:rPr>
                <w:rFonts w:ascii="新宋体" w:hAnsi="新宋体" w:cs="新宋体" w:eastAsia="新宋体"/>
                <w:szCs w:val="21"/>
              </w:rPr>
              <w:t>个月</w:t>
            </w:r>
          </w:p>
        </w:tc>
      </w:tr>
      <w:tr>
        <w:trPr>
          <w:trHeight w:val="6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还款时间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26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缓交原因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3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所或者院系意见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科大学生管理部意见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主管校长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意见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70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声明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本人提供以上信息属实，本人承诺在还款期限内还款。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签字：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1:00Z</dcterms:created>
  <dc:creator>王岗</dc:creator>
  <dc:description/>
  <cp:keywords/>
  <dc:language>en-US</dc:language>
  <cp:lastModifiedBy>王岗</cp:lastModifiedBy>
  <dcterms:modified xsi:type="dcterms:W3CDTF">2014-09-10T07:42:00Z</dcterms:modified>
  <cp:revision>1</cp:revision>
  <dc:subject/>
  <dc:title/>
</cp:coreProperties>
</file>