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宋体;SimSun" w:hAnsi="宋体;SimSun" w:cs="MS Mincho;ＭＳ 明朝"/>
          <w:bCs w:val="false"/>
        </w:rPr>
      </w:pPr>
      <w:r>
        <w:rPr>
          <w:rFonts w:ascii="宋体;SimSun" w:hAnsi="宋体;SimSun" w:cs="MS Mincho;ＭＳ 明朝"/>
          <w:bCs w:val="false"/>
        </w:rPr>
        <w:t>园林园艺部事务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981"/>
        <w:gridCol w:w="1620"/>
        <w:gridCol w:w="2710"/>
      </w:tblGrid>
      <w:tr>
        <w:trPr>
          <w:trHeight w:val="51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部门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内容、用途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ind w:firstLine="5740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sz w:val="28"/>
              </w:rPr>
              <w:t>申请人部门（单位）意见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sz w:val="28"/>
              </w:rPr>
              <w:t>园林园艺部意见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096" w:hRule="atLeast"/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技外事处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1526" w:hRule="atLeast"/>
          <w:cantSplit w:val="true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园领导意见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32:00Z</dcterms:created>
  <dc:creator>suyp</dc:creator>
  <dc:description/>
  <cp:keywords/>
  <dc:language>en-US</dc:language>
  <cp:lastModifiedBy>unknown</cp:lastModifiedBy>
  <dcterms:modified xsi:type="dcterms:W3CDTF">2017-05-15T01:38:00Z</dcterms:modified>
  <cp:revision>7</cp:revision>
  <dc:subject/>
  <dc:title>园林园艺部业务申请表</dc:title>
</cp:coreProperties>
</file>